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„</w:t>
      </w:r>
      <w:bookmarkStart w:id="0" w:name="_Hlk134687713"/>
      <w:r>
        <w:rPr>
          <w:rFonts w:cs="Arial Black" w:ascii="Arial Black" w:hAnsi="Arial Black"/>
          <w:b/>
          <w:sz w:val="28"/>
          <w:szCs w:val="28"/>
        </w:rPr>
        <w:t xml:space="preserve">Šternberk, </w:t>
      </w:r>
      <w:bookmarkEnd w:id="0"/>
      <w:r>
        <w:rPr>
          <w:rFonts w:cs="Arial Black" w:ascii="Arial Black" w:hAnsi="Arial Black"/>
          <w:b/>
          <w:sz w:val="28"/>
          <w:szCs w:val="28"/>
        </w:rPr>
        <w:t>most přes Sprchový potok (u koupaliště)“</w:t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284" w:hanging="284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zakázkou se rozumí stavba, jejímž předmětem plnění či součástí plnění byla rekonstrukce nebo oprava nebo výstavba mostního objektu (nekolejový) pro silniční komunikaci ve finančním objemu min. 3 mil. Kč bez DPH za každou stavbu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0" w:after="12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spacing w:before="0" w:after="120"/>
        <w:ind w:left="142" w:hanging="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142" w:hanging="284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zakázkou se rozumí dokončená stavba, jejímž předmětem plnění byla demolice ocelo-betonového mostu o délce min 5 m.</w:t>
      </w:r>
    </w:p>
    <w:p>
      <w:pPr>
        <w:pStyle w:val="Normal"/>
        <w:shd w:fill="FFFFFF" w:val="clear"/>
        <w:ind w:left="142" w:hanging="0"/>
        <w:jc w:val="both"/>
        <w:textAlignment w:val="top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/>
          <w:b/>
          <w:bC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Délka demolovaného mostu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4:48:00Z</dcterms:created>
  <dc:creator>Sehnal Pavel, Ing.</dc:creator>
  <dc:description/>
  <cp:keywords/>
  <dc:language>en-US</dc:language>
  <cp:lastModifiedBy>Sehnal Pavel, Ing.</cp:lastModifiedBy>
  <dcterms:modified xsi:type="dcterms:W3CDTF">2025-08-06T07:41:00Z</dcterms:modified>
  <cp:revision>5</cp:revision>
  <dc:subject/>
  <dc:title/>
</cp:coreProperties>
</file>